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67544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56686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08392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